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tqar0RUKJvUEmdchs5Z7Fe+j/egnu1Rkr6CTWohZY2Aeu1QOhu/JmwETtXzcU6k7lWsPtM
+z05S/SWMN+9yr+r8RbfKS4zG2CmO8i1PgvF6+cn5k4UhIoKk0RtELvQ5Ej9dodh1U8XgBVp
fRW+6l7vcH8TLsq5ZLCRRMQ5uIw0CNooYBHDBnkULjrhGA+OGCHe93eHpVceWPNqdXHD1hIQ
tLxWAbm4+Ilgb2PVHc</vt:lpwstr>
  </property>
  <property fmtid="{D5CDD505-2E9C-101B-9397-08002B2CF9AE}" pid="3" name="_2015_ms_pID_7253431">
    <vt:lpwstr>9xQw05/IsAHDXvY0WGXdCyMH4jVGG4ZzLgD7qm2ANERh1psEEP805M
R08KSOfOSVJe2OeEEv0N5I6QDXIMEuShScdAANPNyhdB9++yp6tkAGM5/dImUU3ACR7YNc4+
hQaXfaIBr48DCYVyyZkouAmpNODl8SDp1neNjHu6nORClwBR6LR0Abr2gqB3m8/Unf3IOwct
tSUo20CnC+gYFID+ZLB0XSOQ2uYUDBDpS6H4</vt:lpwstr>
  </property>
  <property fmtid="{D5CDD505-2E9C-101B-9397-08002B2CF9AE}" pid="4" name="_2015_ms_pID_7253431_00">
    <vt:lpwstr>_2015_ms_pID_7253431</vt:lpwstr>
  </property>
  <property fmtid="{D5CDD505-2E9C-101B-9397-08002B2CF9AE}" pid="5" name="_2015_ms_pID_7253432">
    <vt:lpwstr>SIWChSzbyteO4+kAwnZfrlXTiTmqZxlDGjwB
7fUsGzQfeQGu4wFtdMnF7SmSc8wrye5s6i/tsbfIC0GBk5kEs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